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城市新建民用建筑修建防空地下室的审批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缴费</w:t>
      </w:r>
      <w:r>
        <w:rPr>
          <w:rFonts w:ascii="黑体;SimHei" w:hAnsi="黑体;SimHei" w:eastAsia="黑体;SimHei"/>
          <w:b/>
          <w:sz w:val="36"/>
          <w:szCs w:val="36"/>
        </w:rPr>
        <w:t>流程图</w:t>
      </w:r>
      <w:r>
        <w:rPr>
          <w:rFonts w:eastAsia="黑体;SimHei" w:ascii="黑体;SimHei" w:hAnsi="黑体;SimHei"/>
          <w:b/>
          <w:sz w:val="36"/>
          <w:szCs w:val="36"/>
        </w:rPr>
        <w:t>)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5440</wp:posOffset>
                </wp:positionH>
                <wp:positionV relativeFrom="paragraph">
                  <wp:posOffset>131445</wp:posOffset>
                </wp:positionV>
                <wp:extent cx="1604010" cy="598170"/>
                <wp:effectExtent l="14605" t="14605" r="15240" b="15240"/>
                <wp:wrapNone/>
                <wp:docPr id="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到“审批窗口”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" fillcolor="white" stroked="t" o:allowincell="f" style="position:absolute;margin-left:127.2pt;margin-top:10.35pt;width:126.25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到“审批窗口”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9450</wp:posOffset>
                </wp:positionH>
                <wp:positionV relativeFrom="paragraph">
                  <wp:posOffset>182880</wp:posOffset>
                </wp:positionV>
                <wp:extent cx="1848485" cy="441960"/>
                <wp:effectExtent l="0" t="5080" r="273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8960" cy="442440"/>
                        </a:xfrm>
                        <a:prstGeom prst="bentConnector3">
                          <a:avLst>
                            <a:gd name="adj1" fmla="val 9947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53.5pt;margin-top:14.4pt;width:145.55pt;height:34.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250</wp:posOffset>
                </wp:positionH>
                <wp:positionV relativeFrom="paragraph">
                  <wp:posOffset>182880</wp:posOffset>
                </wp:positionV>
                <wp:extent cx="1141730" cy="44196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1140120" cy="442440"/>
                        </a:xfrm>
                        <a:prstGeom prst="bentConnector3">
                          <a:avLst>
                            <a:gd name="adj1" fmla="val -15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65pt;margin-top:14.45pt;width:89.7pt;height:34.75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4905</wp:posOffset>
                </wp:positionH>
                <wp:positionV relativeFrom="paragraph">
                  <wp:posOffset>134620</wp:posOffset>
                </wp:positionV>
                <wp:extent cx="1270" cy="473710"/>
                <wp:effectExtent l="41910" t="635" r="43180" b="0"/>
                <wp:wrapNone/>
                <wp:docPr id="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190.15pt;margin-top:10.6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475</wp:posOffset>
                </wp:positionH>
                <wp:positionV relativeFrom="paragraph">
                  <wp:posOffset>30480</wp:posOffset>
                </wp:positionV>
                <wp:extent cx="1319530" cy="590550"/>
                <wp:effectExtent l="5080" t="5715" r="5715" b="508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94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" fillcolor="white" stroked="t" o:allowincell="f" style="position:absolute;margin-left:-9.3pt;margin-top:2.4pt;width:103.85pt;height:46.4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7">
                <wp:simplePos x="0" y="0"/>
                <wp:positionH relativeFrom="column">
                  <wp:posOffset>3622040</wp:posOffset>
                </wp:positionH>
                <wp:positionV relativeFrom="paragraph">
                  <wp:posOffset>35560</wp:posOffset>
                </wp:positionV>
                <wp:extent cx="2940685" cy="1705610"/>
                <wp:effectExtent l="5715" t="5080" r="5080" b="571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0840" cy="170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材料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.发改委计划批准（核准、备案）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.规划部门批准的建设用地规划许可证及附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3.总平面图、一层平面图 (蓝图复印件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.法人、经办人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5.开发公司营业执照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6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申请减免建设（缴费）的，提供享受减免建设（缴费）政策项目的有效认定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4" fillcolor="white" stroked="t" o:allowincell="f" style="position:absolute;margin-left:285.2pt;margin-top:2.8pt;width:231.5pt;height:134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材料目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.发改委计划批准（核准、备案）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.规划部门批准的建设用地规划许可证及附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3.总平面图、一层平面图 (蓝图复印件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4.法人、经办人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5.开发公司营业执照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6.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申请减免建设（缴费）的，提供享受减免建设（缴费）政策项目的有效认定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6540</wp:posOffset>
                </wp:positionH>
                <wp:positionV relativeFrom="paragraph">
                  <wp:posOffset>59055</wp:posOffset>
                </wp:positionV>
                <wp:extent cx="1776730" cy="1011555"/>
                <wp:effectExtent l="29210" t="17145" r="29845" b="15875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01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  理/不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8" fillcolor="white" stroked="t" o:allowincell="f" style="position:absolute;margin-left:120.2pt;margin-top:4.65pt;width:139.85pt;height:79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  理/不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34290</wp:posOffset>
                </wp:positionV>
                <wp:extent cx="0" cy="297180"/>
                <wp:effectExtent l="5080" t="0" r="5080" b="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.7pt" to="43.5pt,26.0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37795</wp:posOffset>
                </wp:positionV>
                <wp:extent cx="1052830" cy="0"/>
                <wp:effectExtent l="635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85pt" to="126.5pt,10.85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4905</wp:posOffset>
                </wp:positionH>
                <wp:positionV relativeFrom="paragraph">
                  <wp:posOffset>128905</wp:posOffset>
                </wp:positionV>
                <wp:extent cx="1270" cy="473710"/>
                <wp:effectExtent l="41910" t="635" r="43180" b="0"/>
                <wp:wrapNone/>
                <wp:docPr id="1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0.15pt;margin-top:10.15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1384935" cy="838835"/>
                <wp:effectExtent l="10160" t="6350" r="9525" b="5715"/>
                <wp:wrapNone/>
                <wp:docPr id="1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83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核未通过，退办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9pt;margin-top:12.3pt;width:109pt;height:6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核未通过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1494790" cy="551180"/>
                <wp:effectExtent l="14605" t="14605" r="15240" b="15240"/>
                <wp:wrapNone/>
                <wp:docPr id="1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批人员审核（审批）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5pt;margin-top:5.85pt;width:117.6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批人员审核（审批）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36195</wp:posOffset>
                </wp:positionV>
                <wp:extent cx="2286000" cy="1287780"/>
                <wp:effectExtent l="5080" t="5080" r="5080" b="571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计算应缴纳人防易地建设费金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缴费标准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0层(含)以上民用建筑按首层建筑面积×1286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多层：建筑总面积×3%×1286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99.25pt;margin-top:2.85pt;width:179.95pt;height:10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计算应缴纳人防易地建设费金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缴费标准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0层(含)以上民用建筑按首层建筑面积×1286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多层：建筑总面积×3%×1286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9290</wp:posOffset>
                </wp:positionH>
                <wp:positionV relativeFrom="paragraph">
                  <wp:posOffset>179070</wp:posOffset>
                </wp:positionV>
                <wp:extent cx="56324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14.1pt;width:4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635</wp:posOffset>
                </wp:positionH>
                <wp:positionV relativeFrom="paragraph">
                  <wp:posOffset>179070</wp:posOffset>
                </wp:positionV>
                <wp:extent cx="44450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4.1pt;width:34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6970</wp:posOffset>
                </wp:positionH>
                <wp:positionV relativeFrom="paragraph">
                  <wp:posOffset>144145</wp:posOffset>
                </wp:positionV>
                <wp:extent cx="1905" cy="739775"/>
                <wp:effectExtent l="41275" t="635" r="43180" b="0"/>
                <wp:wrapNone/>
                <wp:docPr id="1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74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91.1pt;margin-top:11.35pt;width:0.1pt;height:58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1340</wp:posOffset>
                </wp:positionH>
                <wp:positionV relativeFrom="paragraph">
                  <wp:posOffset>4445</wp:posOffset>
                </wp:positionV>
                <wp:extent cx="1153795" cy="4114800"/>
                <wp:effectExtent l="5080" t="0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115160" cy="1154160"/>
                        </a:xfrm>
                        <a:prstGeom prst="bentConnector3">
                          <a:avLst>
                            <a:gd name="adj1" fmla="val 999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pt;margin-top:0.35pt;width:90.85pt;height:324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>
          <w:rFonts w:eastAsia="Calibri"/>
        </w:rPr>
        <w:t xml:space="preserve">                                      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2277110" cy="1320800"/>
                <wp:effectExtent l="28575" t="17145" r="28575" b="17780"/>
                <wp:wrapNone/>
                <wp:docPr id="18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0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签发《结合民用建筑修建防空地下室项目报建审批表》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99pt;margin-top:9.75pt;width:179.25pt;height:10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签发《结合民用建筑修建防空地下室项目报建审批表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　　　</w:t>
      </w:r>
      <w:r>
        <w:rPr>
          <w:rFonts w:eastAsia="Calibri"/>
        </w:rPr>
        <w:t xml:space="preserve">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1270" cy="439420"/>
                <wp:effectExtent l="41910" t="635" r="43180" b="0"/>
                <wp:wrapNone/>
                <wp:docPr id="1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89pt;margin-top:5.85pt;width:0.05pt;height:34.6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671955" cy="1015365"/>
                <wp:effectExtent l="15240" t="15240" r="14605" b="14605"/>
                <wp:wrapNone/>
                <wp:docPr id="2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01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批文件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工作人员制作完审批文件后，电话通知“申请人”到“审批窗口”领取审批文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26pt;margin-top:9.3pt;width:131.6pt;height:7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批文件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工作人员制作完审批文件后，电话通知“申请人”到“审批窗口”领取审批文件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149860</wp:posOffset>
                </wp:positionV>
                <wp:extent cx="2409190" cy="5016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凭缴费凭证领取，上报省人防办备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5pt;mso-wrap-distance-left:6.7pt;mso-wrap-distance-right:6.7pt;mso-wrap-distance-top:0pt;mso-wrap-distance-bottom:0pt;margin-top:11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凭缴费凭证领取，上报省人防办备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2155</wp:posOffset>
                </wp:positionH>
                <wp:positionV relativeFrom="paragraph">
                  <wp:posOffset>1905</wp:posOffset>
                </wp:positionV>
                <wp:extent cx="500380" cy="10160"/>
                <wp:effectExtent l="635" t="29845" r="0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65pt;margin-top:0.15pt;width:39.4pt;height: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270" cy="418465"/>
                <wp:effectExtent l="41910" t="635" r="43180" b="0"/>
                <wp:wrapNone/>
                <wp:docPr id="2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89pt;margin-top:4.8pt;width:0.05pt;height:32.9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430655" cy="533400"/>
                <wp:effectExtent l="15240" t="14605" r="14605" b="15240"/>
                <wp:wrapNone/>
                <wp:docPr id="2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53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35pt;margin-top:14.55pt;width:112.6pt;height:4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75" w:leader="none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城市新建民用建筑修建防空地下室的审批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建设</w:t>
      </w:r>
      <w:r>
        <w:rPr>
          <w:rFonts w:ascii="黑体;SimHei" w:hAnsi="黑体;SimHei" w:eastAsia="黑体;SimHei"/>
          <w:b/>
          <w:sz w:val="36"/>
          <w:szCs w:val="36"/>
        </w:rPr>
        <w:t>流程图</w:t>
      </w:r>
      <w:r>
        <w:rPr>
          <w:rFonts w:eastAsia="黑体;SimHei" w:ascii="黑体;SimHei" w:hAnsi="黑体;SimHei"/>
          <w:b/>
          <w:sz w:val="36"/>
          <w:szCs w:val="36"/>
        </w:rPr>
        <w:t>)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5440</wp:posOffset>
                </wp:positionH>
                <wp:positionV relativeFrom="paragraph">
                  <wp:posOffset>131445</wp:posOffset>
                </wp:positionV>
                <wp:extent cx="1604010" cy="598170"/>
                <wp:effectExtent l="14605" t="14605" r="15240" b="15240"/>
                <wp:wrapNone/>
                <wp:docPr id="2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到“审批窗口”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7.2pt;margin-top:10.35pt;width:126.25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到“审批窗口”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9290</wp:posOffset>
                </wp:positionH>
                <wp:positionV relativeFrom="paragraph">
                  <wp:posOffset>-1905</wp:posOffset>
                </wp:positionV>
                <wp:extent cx="2039620" cy="212090"/>
                <wp:effectExtent l="0" t="5080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9760" cy="212400"/>
                        </a:xfrm>
                        <a:prstGeom prst="bentConnector3">
                          <a:avLst>
                            <a:gd name="adj1" fmla="val 9994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-0.15pt;width:160.55pt;height:16.6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825</wp:posOffset>
                </wp:positionH>
                <wp:positionV relativeFrom="paragraph">
                  <wp:posOffset>-1905</wp:posOffset>
                </wp:positionV>
                <wp:extent cx="1111250" cy="429260"/>
                <wp:effectExtent l="3175" t="3810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1680" cy="429480"/>
                        </a:xfrm>
                        <a:prstGeom prst="bentConnector3">
                          <a:avLst>
                            <a:gd name="adj1" fmla="val 19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-0.05pt;width:87.5pt;height:33.7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4905</wp:posOffset>
                </wp:positionH>
                <wp:positionV relativeFrom="paragraph">
                  <wp:posOffset>134620</wp:posOffset>
                </wp:positionV>
                <wp:extent cx="1270" cy="473710"/>
                <wp:effectExtent l="41910" t="635" r="43180" b="0"/>
                <wp:wrapNone/>
                <wp:docPr id="2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90.15pt;margin-top:10.6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36">
                <wp:simplePos x="0" y="0"/>
                <wp:positionH relativeFrom="column">
                  <wp:posOffset>3752850</wp:posOffset>
                </wp:positionH>
                <wp:positionV relativeFrom="paragraph">
                  <wp:posOffset>11430</wp:posOffset>
                </wp:positionV>
                <wp:extent cx="3067050" cy="1720215"/>
                <wp:effectExtent l="5080" t="5715" r="5715" b="5080"/>
                <wp:wrapNone/>
                <wp:docPr id="2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72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材料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.发改委计划批准（核准、备案）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.规划部门批准的建设用地规划许可证及附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3.总平面图、一层平面图 (蓝图复印件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4.法人、经办人身份证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5.开发公司营业执照复印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6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无法修建防空地下室项目需提供“易地建设申请”及无法修建防空地下室论证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95.5pt;margin-top:0.9pt;width:241.45pt;height:13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材料目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.发改委计划批准（核准、备案）文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.规划部门批准的建设用地规划许可证及附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3.总平面图、一层平面图 (蓝图复印件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4.法人、经办人身份证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5.开发公司营业执照复印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6.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无法修建防空地下室项目需提供“易地建设申请”及无法修建防空地下室论证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7475</wp:posOffset>
                </wp:positionH>
                <wp:positionV relativeFrom="paragraph">
                  <wp:posOffset>30480</wp:posOffset>
                </wp:positionV>
                <wp:extent cx="1319530" cy="590550"/>
                <wp:effectExtent l="5080" t="5715" r="5715" b="5080"/>
                <wp:wrapNone/>
                <wp:docPr id="30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94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9.3pt;margin-top:2.4pt;width:103.85pt;height:46.4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6540</wp:posOffset>
                </wp:positionH>
                <wp:positionV relativeFrom="paragraph">
                  <wp:posOffset>59055</wp:posOffset>
                </wp:positionV>
                <wp:extent cx="1776730" cy="1011555"/>
                <wp:effectExtent l="29210" t="17145" r="29845" b="15875"/>
                <wp:wrapNone/>
                <wp:docPr id="3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01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  理/不受理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20.2pt;margin-top:4.65pt;width:139.85pt;height:79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  理/不受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0</wp:posOffset>
                </wp:positionH>
                <wp:positionV relativeFrom="paragraph">
                  <wp:posOffset>34290</wp:posOffset>
                </wp:positionV>
                <wp:extent cx="0" cy="297180"/>
                <wp:effectExtent l="5080" t="0" r="508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.7pt" to="43.5pt,26.0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355</wp:posOffset>
                </wp:positionH>
                <wp:positionV relativeFrom="paragraph">
                  <wp:posOffset>137795</wp:posOffset>
                </wp:positionV>
                <wp:extent cx="1052830" cy="0"/>
                <wp:effectExtent l="635" t="5080" r="0" b="5080"/>
                <wp:wrapNone/>
                <wp:docPr id="3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85pt" to="126.5pt,10.85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4905</wp:posOffset>
                </wp:positionH>
                <wp:positionV relativeFrom="paragraph">
                  <wp:posOffset>128905</wp:posOffset>
                </wp:positionV>
                <wp:extent cx="1270" cy="473710"/>
                <wp:effectExtent l="41910" t="635" r="43180" b="0"/>
                <wp:wrapNone/>
                <wp:docPr id="3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0.15pt;margin-top:10.15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090" distR="85090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160020</wp:posOffset>
                </wp:positionV>
                <wp:extent cx="3019425" cy="1379220"/>
                <wp:effectExtent l="5715" t="5080" r="5080" b="5715"/>
                <wp:wrapNone/>
                <wp:docPr id="3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37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.核对所需报件材料，确定应建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标准：10层(含)以上应建面积为首层建设面积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多层：应建面积为建筑总面积×3%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.确定应建防空地下室标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0层(含)以上民用建筑，修建6级防空地下室；除一款外的居民住宅楼修建6B级防空地下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96.25pt;margin-top:12.6pt;width:237.7pt;height:10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.核对所需报件材料，确定应建面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标准：10层(含)以上应建面积为首层建设面积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多层：应建面积为建筑总面积×3%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.确定应建防空地下室标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0层(含)以上民用建筑，修建6级防空地下室；除一款外的居民住宅楼修建6B级防空地下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1384935" cy="838835"/>
                <wp:effectExtent l="10160" t="6350" r="9525" b="5715"/>
                <wp:wrapNone/>
                <wp:docPr id="3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838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核未通过，退办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18pt;margin-top:5.85pt;width:109pt;height:6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核未通过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1494790" cy="551180"/>
                <wp:effectExtent l="14605" t="14605" r="15240" b="15240"/>
                <wp:wrapNone/>
                <wp:docPr id="3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批人员审核（审批）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5pt;margin-top:5.85pt;width:117.6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批人员审核（审批）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5080" r="0" b="5080"/>
                <wp:wrapNone/>
                <wp:docPr id="3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pt" to="134.95pt,8.1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19450</wp:posOffset>
                </wp:positionH>
                <wp:positionV relativeFrom="paragraph">
                  <wp:posOffset>144780</wp:posOffset>
                </wp:positionV>
                <wp:extent cx="485775" cy="10160"/>
                <wp:effectExtent l="635" t="36830" r="0" b="298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5pt;margin-top:11.4pt;width:38.2pt;height: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6970</wp:posOffset>
                </wp:positionH>
                <wp:positionV relativeFrom="paragraph">
                  <wp:posOffset>144145</wp:posOffset>
                </wp:positionV>
                <wp:extent cx="1905" cy="739775"/>
                <wp:effectExtent l="41275" t="635" r="43180" b="0"/>
                <wp:wrapNone/>
                <wp:docPr id="4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74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91.1pt;margin-top:11.35pt;width:0.1pt;height:58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825</wp:posOffset>
                </wp:positionH>
                <wp:positionV relativeFrom="paragraph">
                  <wp:posOffset>120650</wp:posOffset>
                </wp:positionV>
                <wp:extent cx="1210310" cy="4218940"/>
                <wp:effectExtent l="5080" t="0" r="0" b="393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210200" cy="1210680"/>
                        </a:xfrm>
                        <a:prstGeom prst="bentConnector3">
                          <a:avLst>
                            <a:gd name="adj1" fmla="val 10021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-65.6pt;width:95.3pt;height:331.4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"/>
        <w:rPr/>
      </w:pPr>
      <w:r>
        <w:rPr>
          <w:rFonts w:eastAsia="Calibri"/>
        </w:rPr>
        <w:t xml:space="preserve">                                      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5875</wp:posOffset>
                </wp:positionH>
                <wp:positionV relativeFrom="paragraph">
                  <wp:posOffset>74295</wp:posOffset>
                </wp:positionV>
                <wp:extent cx="2277110" cy="1320800"/>
                <wp:effectExtent l="28575" t="17145" r="978535" b="17780"/>
                <wp:wrapNone/>
                <wp:docPr id="4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0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主任办公会研究决定批建类型、签发《结合民用建筑修建防空地下室项目报建审批表》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01.25pt;margin-top:5.85pt;width:179.25pt;height:10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主任办公会研究决定批建类型、签发《结合民用建筑修建防空地下室项目报建审批表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　　　</w:t>
      </w:r>
      <w:r>
        <w:rPr>
          <w:rFonts w:eastAsia="Calibri"/>
        </w:rPr>
        <w:t xml:space="preserve">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1270" cy="439420"/>
                <wp:effectExtent l="41910" t="635" r="43180" b="0"/>
                <wp:wrapNone/>
                <wp:docPr id="4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89pt;margin-top:5.85pt;width:0.05pt;height:34.6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</wp:posOffset>
                </wp:positionV>
                <wp:extent cx="1671955" cy="1015365"/>
                <wp:effectExtent l="15240" t="15240" r="14605" b="14605"/>
                <wp:wrapNone/>
                <wp:docPr id="4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01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批文件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工作人员制作完审批文件后，电话通知“申请人”到“审批窗口”领取审批文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26pt;margin-top:12.3pt;width:131.6pt;height:79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批文件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工作人员制作完审批文件后，电话通知“申请人”到“审批窗口”领取审批文件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8">
                <wp:simplePos x="0" y="0"/>
                <wp:positionH relativeFrom="column">
                  <wp:posOffset>3853180</wp:posOffset>
                </wp:positionH>
                <wp:positionV relativeFrom="paragraph">
                  <wp:posOffset>168910</wp:posOffset>
                </wp:positionV>
                <wp:extent cx="2409190" cy="5016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签订建设防空地下室保证书，上报省办备案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9.5pt;mso-wrap-distance-left:6.7pt;mso-wrap-distance-right:6.7pt;mso-wrap-distance-top:0pt;mso-wrap-distance-bottom:0pt;margin-top:13.3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签订建设防空地下室保证书，上报省办备案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72155</wp:posOffset>
                </wp:positionH>
                <wp:positionV relativeFrom="paragraph">
                  <wp:posOffset>34290</wp:posOffset>
                </wp:positionV>
                <wp:extent cx="586105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65pt;margin-top:2.7pt;width:46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1270" cy="418465"/>
                <wp:effectExtent l="41910" t="635" r="43180" b="0"/>
                <wp:wrapNone/>
                <wp:docPr id="4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8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89pt;margin-top:8.55pt;width:0.05pt;height:32.9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1430655" cy="533400"/>
                <wp:effectExtent l="15240" t="14605" r="14605" b="15240"/>
                <wp:wrapNone/>
                <wp:docPr id="4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53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35pt;margin-top:13.8pt;width:112.6pt;height:4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375" w:leader="none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07:00Z</dcterms:created>
  <dc:creator>user</dc:creator>
  <dc:description/>
  <cp:keywords/>
  <dc:language>en-US</dc:language>
  <cp:lastModifiedBy>Lenovo</cp:lastModifiedBy>
  <cp:lastPrinted>2018-04-28T09:51:00Z</cp:lastPrinted>
  <dcterms:modified xsi:type="dcterms:W3CDTF">2021-09-18T07:29:00Z</dcterms:modified>
  <cp:revision>8</cp:revision>
  <dc:subject/>
  <dc:title/>
</cp:coreProperties>
</file>